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97" w:hRule="atLeast"/>
        </w:trPr>
        <w:tc>
          <w:tcPr>
            <w:tcW w:w="946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VLOGA ZA PRIJAVO NA RAZPIS - POSPEŠEVANJE RAZVOJA PODJETNIŠTVA V OBČINI ZREČ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.  SAMOZAPOSLITEV OZ. ZAPOSLITEV ZA NEDOLOČEN ČAS REALIZIRANA V LETU 2025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z. v obdobju od 1.11.2024 do 31.10.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rijejo se upravičeni stroški dela plače zaposlenega, če ima takšna zaposlitev posledico povečanja delovnih mest, in sicer do maksimalne višine 1.000 € oz. za zaposlitev osebe z invalidnostjo do 1.100 €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java javnega razpisa: Novice in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zrece.eu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ok za prijavo na javni razpis je do 31. 10. 2025 oz. do porabe sredstev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5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312" w:hRule="atLeast"/>
        </w:trPr>
        <w:tc>
          <w:tcPr>
            <w:tcW w:w="550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3300"/>
                <w:sz w:val="20"/>
              </w:rPr>
              <w:t xml:space="preserve">1. </w:t>
            </w:r>
            <w:r>
              <w:rPr>
                <w:rFonts w:cs="Verdana" w:ascii="Verdana" w:hAnsi="Verdana"/>
                <w:b/>
                <w:sz w:val="20"/>
              </w:rPr>
              <w:t>PROSILEC</w:t>
            </w:r>
            <w:r>
              <w:rPr>
                <w:rFonts w:cs="Verdana" w:ascii="Verdana" w:hAnsi="Verdana"/>
                <w:sz w:val="20"/>
              </w:rPr>
              <w:t xml:space="preserve"> (podatki enako kot v registraciji)</w:t>
            </w:r>
          </w:p>
        </w:tc>
      </w:tr>
    </w:tbl>
    <w:p>
      <w:pPr>
        <w:pStyle w:val="Heading2"/>
        <w:shd w:fill="FFFFFF" w:val="clear"/>
        <w:spacing w:before="0" w:after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tbl>
      <w:tblPr>
        <w:tblW w:w="942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52"/>
        <w:gridCol w:w="1976"/>
        <w:gridCol w:w="1118"/>
        <w:gridCol w:w="3672"/>
      </w:tblGrid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jetnik 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2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slov (ulica, kraj, poštna številka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3.</w:t>
            </w:r>
          </w:p>
        </w:tc>
        <w:tc>
          <w:tcPr>
            <w:tcW w:w="185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lefon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bitel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-POŠTA (mail) </w:t>
            </w:r>
          </w:p>
        </w:tc>
        <w:tc>
          <w:tcPr>
            <w:tcW w:w="6766" w:type="dxa"/>
            <w:gridSpan w:val="3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4.</w:t>
            </w:r>
          </w:p>
        </w:tc>
        <w:tc>
          <w:tcPr>
            <w:tcW w:w="4946" w:type="dxa"/>
            <w:gridSpan w:val="3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e lastnik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v primeru večjega števila lastnikov navedite samo tiste z največjim deležem)</w:t>
            </w:r>
          </w:p>
        </w:tc>
        <w:tc>
          <w:tcPr>
            <w:tcW w:w="367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5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akoniti zastopnik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.6. 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tična številka podjetja ali obratovalnice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7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Šifra prevladujoče dejavnosti z navedbo le te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8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avčna številka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9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Številka transakcijskega računa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0.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slov banke pri kateri je odprt transakcijski račun preko katerega posluje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80797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221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1.</w:t>
            </w:r>
          </w:p>
        </w:tc>
        <w:tc>
          <w:tcPr>
            <w:tcW w:w="382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lika pravne organiziranosti</w:t>
            </w:r>
          </w:p>
        </w:tc>
        <w:tc>
          <w:tcPr>
            <w:tcW w:w="4790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) delniška družba (d.d.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 družba z omejeno odgovornostjo (d.o.o.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) samostojni podjetnik ( s. p.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) drugo:</w:t>
            </w:r>
            <w:r>
              <w:rPr>
                <w:rFonts w:cs="Verdana" w:ascii="Verdana" w:hAnsi="Verdana"/>
                <w:b/>
                <w:color w:val="999999"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/>
        <w:t>Kraj in datum:  ___________________________  Podpis in pečat:_______________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433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2" w:leader="none"/>
              </w:tabs>
              <w:ind w:left="502" w:hanging="218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zjava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 materialno in kazensko odgovornostjo izjavljamo, da podjetje ni v težavah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 in datum________________________</w:t>
              <w:tab/>
              <w:t xml:space="preserve">                Žig in podpis</w:t>
            </w:r>
          </w:p>
        </w:tc>
      </w:tr>
      <w:tr>
        <w:trPr>
          <w:trHeight w:val="2254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2" w:leader="none"/>
              </w:tabs>
              <w:ind w:left="502" w:right="319" w:hanging="218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zjava</w:t>
            </w:r>
          </w:p>
          <w:p>
            <w:pPr>
              <w:pStyle w:val="Normal"/>
              <w:shd w:fill="FFFFFF" w:val="clear"/>
              <w:ind w:left="360" w:right="319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 materialno in kazensko odgovornostjo izjavljamo, da predstavlja razpisana pomoč spodbudo za novo delovno mesto.</w:t>
            </w:r>
          </w:p>
          <w:p>
            <w:pPr>
              <w:pStyle w:val="Normal"/>
              <w:shd w:fill="FFFFFF" w:val="clear"/>
              <w:ind w:left="360" w:right="31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right="31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ind w:right="319" w:first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 in datum ______________________</w:t>
              <w:tab/>
              <w:tab/>
              <w:t xml:space="preserve">       Žig in podpis</w:t>
            </w:r>
          </w:p>
        </w:tc>
      </w:tr>
      <w:tr>
        <w:trPr>
          <w:trHeight w:val="3406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zjava</w:t>
              <w:b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d materialno in kazensko odgovornostjo izjavljamo, da za ta namen: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222" w:leader="none"/>
              </w:tabs>
              <w:ind w:left="122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še nismo prejeli državne pomoči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222" w:leader="none"/>
              </w:tabs>
              <w:ind w:left="1222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mo prejeli državno pomoč v višini _________EUR, dajalec pomoči</w:t>
              <w:br/>
              <w:br/>
              <w:t xml:space="preserve"> je bil: ______________________________________________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0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Kraj in datum ________________________</w:t>
              <w:tab/>
              <w:t xml:space="preserve">       Žig in podpis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91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zjava</w:t>
              <w:br/>
            </w:r>
          </w:p>
          <w:p>
            <w:pPr>
              <w:pStyle w:val="Normal"/>
              <w:shd w:fill="FFFFFF" w:val="clear"/>
              <w:ind w:left="360" w:right="319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 materialno in kazensko odgovornostjo izjavljamo, da smo oz. bomo vložili ____________________EUR lastnih sredstev za novo delovno mesto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Kraj in datum ________________________</w:t>
              <w:tab/>
              <w:t xml:space="preserve">                Žig in podpis</w:t>
            </w:r>
          </w:p>
          <w:p>
            <w:pPr>
              <w:pStyle w:val="Normal"/>
              <w:shd w:fill="FFFFFF" w:val="clear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zjava</w:t>
            </w:r>
          </w:p>
          <w:p>
            <w:pPr>
              <w:pStyle w:val="Normal"/>
              <w:shd w:fill="FFFFFF" w:val="clear"/>
              <w:spacing w:lineRule="auto" w:line="480"/>
              <w:ind w:left="567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d materialno in kazensko odgovornostjo izjavljamo, da smo v obdobju zadnjih 3 let prejeli pomoči po pravilu »de minimis« v skupni višini_____________________EUR oz. smo kandidirali za tovrstno pomoč v skupni višini __________________EUR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22"/>
                <w:szCs w:val="22"/>
              </w:rPr>
              <w:t>Kraj in datum ________________________</w:t>
              <w:tab/>
              <w:t xml:space="preserve">                Žig in podpis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91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pomba: List št. 3 se izpolni za vsako zaposlitev posebej!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 odprtje posameznega delovnega mesta lahko prijavitelj zaprosi le enkrat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VELJAVLJAMO DOTACIJO ZA ZAPOSLITEV OSEBE: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me in priimek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________________________________________________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um rojstva, EMŠO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________________________________________________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slov bivališča, občina bivališča, državljanstvo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________________________________________________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seba za katero uveljavljamo dotacijo je zaposlena na delovnem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estu __________________________________________ s pogodbo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za nedoločen čas z dne _________________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d _____________________ dalje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9160" w:type="dxa"/>
            <w:tcBorders/>
            <w:shd w:fill="FFFFFF" w:val="clear"/>
            <w:vAlign w:val="center"/>
          </w:tcPr>
          <w:tbl>
            <w:tblPr>
              <w:tblW w:w="7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6"/>
            </w:tblGrid>
            <w:tr>
              <w:trPr>
                <w:trHeight w:val="107" w:hRule="atLeast"/>
              </w:trPr>
              <w:tc>
                <w:tcPr>
                  <w:tcW w:w="7286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Kraj in datum ________________________ Žig in podpis 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</w:rPr>
        <w:t>OBVEZNE PRILOGE</w:t>
      </w:r>
      <w:r>
        <w:rPr>
          <w:rFonts w:cs="Arial" w:ascii="Verdana" w:hAnsi="Verdana"/>
        </w:rPr>
        <w:t xml:space="preserve"> k vlogi Občine Zreče za odpiranje novih delovnih mest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zpis zavarovanih oseb za preteklo in tekoče leto (razen za samozaposlovanje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kazilo o zaposlitvi (fotokopija obrazca M1), za osebo, ki je zasedla novoustanovljeno delovno mesto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otokopija pogodbe o zaposlitvi za nedoločen čas za osebo, ki je zasedla novoustanovljeno delovno mesto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trdilo o stalnem prebivališču za osebo, ki je zasedla novoustanovljeno delovno mesto (za primer samozaposlitve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trdilo o plačanih davkih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trdilo o poravnanih zapadlih plačilnih obveznostih do Občine Zreč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zjavo o že prejetih de minimis pomočeh, vključno z navedbo pri katerih dajalcih in v kakšnem znesku je v relevantnem obdobju še kandidiral za de minimis pomoč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sz w:val="20"/>
        </w:rPr>
        <w:t xml:space="preserve">izjavo, da za iste upravičene stroške ni prejel sredstev iz državnega proračuna oziroma drugih virov. V primeru, da so bila sredstva prejeta (ali zaprošena), je potrebno navesti v kakšni višini in pri katerem dajalcu.,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odločbo ZPIZ-a o priznanju invalidnosti, če gre za osebo z invalidnost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i/>
        <w:u w:val="single"/>
      </w:rPr>
      <w:t>Občina Zreče                                                  Javni razpis – pospeševanje razvoja podjetništva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ece.e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8:00Z</dcterms:created>
  <dc:creator>Milena Slatinek</dc:creator>
  <dc:description/>
  <cp:keywords/>
  <dc:language>en-US</dc:language>
  <cp:lastModifiedBy>Milena Slatinek</cp:lastModifiedBy>
  <cp:lastPrinted>2020-04-20T09:49:00Z</cp:lastPrinted>
  <dcterms:modified xsi:type="dcterms:W3CDTF">2025-03-26T12:48:00Z</dcterms:modified>
  <cp:revision>2</cp:revision>
  <dc:subject/>
  <dc:title> </dc:title>
</cp:coreProperties>
</file>